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2035357323"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42613258"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785785960"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245278061"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206236271"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839691812"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1002771071"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2086511556"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805417232"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924345661"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279710405"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1782363375"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2077491227"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95145929"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356658873"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1812883144"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41689288"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1786966044"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549601178"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249480985"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860307983"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935615534"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2043105054"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663828617"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662310549"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209473684"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1610364592"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651200321"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409311540"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775201056"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119400875"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1563906718"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097818156"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371839796"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1179320836"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13130110"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418760890"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920294663"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261832040"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574785834"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52864114"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330169330"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1935221689"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2109858408"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1483417162"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145723310"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973258345"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35552313"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2124759995"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475213174"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697973527"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542685602"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568178686"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798663143"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1025768984"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1053839739"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888006163"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921623738"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2115221523"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1406559006"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1807181058"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491741292"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750762837"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301394497"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2124429991"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1398031854"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763271601"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498203105"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614656920"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732776297"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1445844672"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1856187028"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871207080"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876909362"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1912183720"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37824498"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1138175797"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23251277"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1528723922"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570442063"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44391264"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094084719"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1315065804"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518720041"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731937874"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499934767"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1205674612"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605159806"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41566361"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905894388"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1604092033"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611193855"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256012593"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896327679"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1833193959"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860073999"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815653630"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1556518498"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559783538"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753874519"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1421011879"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896643328"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1171376660"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442966208"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391317528"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57193955"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1680812433"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646878260"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479485245"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1548540612"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957340360"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609190551"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226412974"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320105467"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147838004"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21346947"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841346187"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183487956"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2025648337"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901617462"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2078147627"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729428250"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488716723"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1198612199"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948868039"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696739898"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1469065478"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725806944"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907867662"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313794704"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956651383"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234771713"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1648630542"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1024705202"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241250319"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767225255"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1834467"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754821002"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1654758802"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342847822"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1892698036"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612307806"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774047168"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1217647567"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721413491"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2107535693"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723130639"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710907647"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727039157"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727638781"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391538112"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460010715"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739889229"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1874223603"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1940686490"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2107534751"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1379051590"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987555141"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054296016"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41715883"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55955395"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837394757"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1888921161"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629865703"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518255502"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366882791"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1726214127"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1917127424"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905650507"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413216856"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556275268"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648954639"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1049243715"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1027939497"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2039400198"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925822708"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744679113"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684802318"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1871785026"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2008876063"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1135316635"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278256246"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1248057515"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410745286"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131429437"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50861988"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1850177410"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498915860"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1859603588"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095691700"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831006591"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226907960"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564401791"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13742993"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2108954570"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599939423"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647423221"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951668974"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1692430499"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348643716"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1923795715"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1000747548"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2072109379"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496572740"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2057087487"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170980236"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316099101"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410544724"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340800043"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2094687269"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1537456312"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